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10741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4.01.2017 г. № 16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 внесении изменений в постановление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                             и молодежной политики Златоустовского городского округа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В целях уточнения объемов финансирования мероприятий                                  и индикативных показателей муниципальной программы Златоустовского городского округа «Развитие образования и молодежной политики Златоустовского городского округа»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1.</w:t>
      </w:r>
      <w:r>
        <w:rPr>
          <w:sz w:val="22"/>
        </w:rPr>
        <w:t xml:space="preserve"> </w:t>
      </w:r>
      <w:r>
        <w:rPr>
          <w:sz w:val="28"/>
          <w:szCs w:val="24"/>
        </w:rPr>
        <w:t>Приложение к постановлению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                      и молодежной политики Златоустовского городского округа» (в редакции                             от 26.02.2016 г. № 77-П, от 28.04.2016 г. № 191-П, от 21.07.2016 г. № 330-П,               от 14.10.2016 г. № 445-П, от 06.12.2016 г. № 541-П)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2.</w:t>
      </w:r>
      <w:r>
        <w:rPr>
          <w:rStyle w:val="Emphasis"/>
          <w:i w:val="false"/>
          <w:sz w:val="28"/>
          <w:szCs w:val="24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4"/>
        </w:rPr>
        <w:t>3. Организацию выполнения настоящего постановления возложить              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4"/>
        </w:rPr>
      </w:pPr>
      <w:r>
        <w:rPr>
          <w:rStyle w:val="Emphasis"/>
          <w:i w:val="false"/>
          <w:sz w:val="28"/>
          <w:szCs w:val="24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8"/>
          <w:szCs w:val="24"/>
        </w:rPr>
        <w:t>Златоустовского городского округа</w:t>
        <w:tab/>
        <w:tab/>
        <w:tab/>
        <w:t xml:space="preserve">                            А.М. Митрохин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4"/>
        </w:rPr>
        <w:t>Рассылка: прок., МКУ УО-2, ЭУ, ФУ, СД, ОВСМИ</w:t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39:00Z</dcterms:created>
  <dc:creator>prot_1</dc:creator>
  <dc:description/>
  <cp:keywords/>
  <dc:language>en-US</dc:language>
  <cp:lastModifiedBy>prot_1</cp:lastModifiedBy>
  <cp:lastPrinted>2016-03-09T13:18:00Z</cp:lastPrinted>
  <dcterms:modified xsi:type="dcterms:W3CDTF">2017-01-24T10:39:00Z</dcterms:modified>
  <cp:revision>5</cp:revision>
  <dc:subject/>
  <dc:title>город Златоуст Челябинской области</dc:title>
</cp:coreProperties>
</file>